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4409255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57471139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6563348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